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27.07.2</w:t>
      </w:r>
      <w:r>
        <w:rPr>
          <w:spacing w:val="-13"/>
        </w:rPr>
        <w:t xml:space="preserve">017г </w:t>
      </w:r>
      <w:r>
        <w:rPr/>
        <w:t>№107</w:t>
      </w:r>
      <w:r>
        <w:rPr>
          <w:b/>
          <w:i/>
          <w:iCs/>
        </w:rPr>
        <w:t xml:space="preserve"> </w:t>
      </w:r>
      <w:r>
        <w:rPr>
          <w:iCs/>
        </w:rPr>
        <w:t>Об отмене постановления  администрации сельского поселения Сторожевской сельсовет от 17.06.2013г. № 25 «</w:t>
      </w:r>
      <w:r>
        <w:rPr/>
        <w:t>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населенных пунктов  сельского поселения Сторожевской сельсовет Усманского муниципального района Липецкой области Российской Федерации» (в редакции постановления от 17.04.2017г. № 54)</w:t>
      </w:r>
      <w:r>
        <w:rPr>
          <w:iCs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15.06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7:00Z</dcterms:created>
  <dc:creator>User</dc:creator>
  <dc:description/>
  <dc:language>en-US</dc:language>
  <cp:lastModifiedBy>user</cp:lastModifiedBy>
  <dcterms:modified xsi:type="dcterms:W3CDTF">2018-07-03T07:47:00Z</dcterms:modified>
  <cp:revision>2</cp:revision>
  <dc:subject/>
  <dc:title>ЗАКЛЮЧЕНИЕ</dc:title>
</cp:coreProperties>
</file>