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Решение Совета депутатов сельского поселения Сторожевской сельсовет № 39/64 от 25.12.2017г.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решение   Совета депутатов сельского поселения Сторожевской сельсовет  Усманского муниципального района от 16.12.2014 года № 76/157 «О «Порядке оплаты труда работников органов местного самоуправления занимающих должности, не отнесенные к муниципальным должностям, и осуществляющих техническое обеспечение деятельности органов местного самоуправления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2.12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06:00Z</dcterms:created>
  <dc:creator>User</dc:creator>
  <dc:description/>
  <dc:language>en-US</dc:language>
  <cp:lastModifiedBy>user</cp:lastModifiedBy>
  <dcterms:modified xsi:type="dcterms:W3CDTF">2018-07-02T12:06:00Z</dcterms:modified>
  <cp:revision>2</cp:revision>
  <dc:subject/>
  <dc:title>ЗАКЛЮЧЕНИЕ</dc:title>
</cp:coreProperties>
</file>