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Совета депутатов сельского поселения Сторожевской сельсовет Усманского муниципального района Липецкой области № 13/17 от 16.03.2016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Порядке определения размера арендной платы за земельные участки, находящиеся в собственности сельского поселения Сторожевской сельсовет Усманского муниципального района Липецкой области Российской Федерации и предоставленные в аренду без торг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3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57:00Z</dcterms:created>
  <dc:creator>User</dc:creator>
  <dc:description/>
  <cp:keywords/>
  <dc:language>en-US</dc:language>
  <cp:lastModifiedBy>User</cp:lastModifiedBy>
  <dcterms:modified xsi:type="dcterms:W3CDTF">2016-07-04T15:17:00Z</dcterms:modified>
  <cp:revision>3</cp:revision>
  <dc:subject/>
  <dc:title>ЗАКЛЮЧЕНИЕ</dc:title>
</cp:coreProperties>
</file>