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сельского поселения Сторожевской сельсовет  Усманского муниципального района Липецкой области № 93 от 30.12.2015г  «Об утверждении требований к порядку разработки и принятия правовых актов  о   нормировании в сфере закупок для обеспечения нужд сельского поселения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ской сельсовет Усманского муниципального района, содержанию указанных актов и обеспечению их исполн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старшему специалисту администрации 28.12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30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30:00Z</dcterms:modified>
  <cp:revision>2</cp:revision>
  <dc:subject/>
  <dc:title>                                                                          Прокурору   Усманского района</dc:title>
</cp:coreProperties>
</file>