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сельского поселения Сторожевской сельсовет Усманского муниципального района Липецкой области № 36 от 05.06.2015г. «Об  утверждении  Порядка  формирования, ведения и утверждения ведомственных перечней муниципальных услуг и работ, оказываемых и выполняемых муниципальными учреждениями  администрации сельского поселения Сторожевской сельсовет Усман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2.06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50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50:00Z</dcterms:modified>
  <cp:revision>2</cp:revision>
  <dc:subject/>
  <dc:title>                                                                          Прокурору   Усманского района</dc:title>
</cp:coreProperties>
</file>